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КонсультантПлюс</w:t>
        </w:r>
      </w:hyperlink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7 марта 2013 г. N 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КАЗАНИИ БЕСПЛАТНОЙ ЮРИДИЧЕСКОЙ ПОМОЩ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ТЕРРИТОРИИ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й Правительств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8.08.2013 </w:t>
      </w:r>
      <w:hyperlink r:id="rId3">
        <w:r>
          <w:rPr>
            <w:rStyle w:val="InternetLink"/>
            <w:rFonts w:cs="Calibri"/>
            <w:color w:val="0000FF"/>
          </w:rPr>
          <w:t>N 271</w:t>
        </w:r>
      </w:hyperlink>
      <w:r>
        <w:rPr>
          <w:rFonts w:cs="Calibri"/>
        </w:rPr>
        <w:t xml:space="preserve">, от 28.04.2014 </w:t>
      </w:r>
      <w:hyperlink r:id="rId4">
        <w:r>
          <w:rPr>
            <w:rStyle w:val="InternetLink"/>
            <w:rFonts w:cs="Calibri"/>
            <w:color w:val="0000FF"/>
          </w:rPr>
          <w:t>N 148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реализации Федерального </w:t>
      </w:r>
      <w:hyperlink r:id="rId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 ноября 2011 года </w:t>
      </w:r>
      <w:hyperlink r:id="rId6">
        <w:r>
          <w:rPr>
            <w:rStyle w:val="InternetLink"/>
            <w:rFonts w:cs="Calibri"/>
            <w:color w:val="0000FF"/>
          </w:rPr>
          <w:t>N 324-ФЗ</w:t>
        </w:r>
      </w:hyperlink>
      <w:r>
        <w:rPr>
          <w:rFonts w:cs="Calibri"/>
        </w:rPr>
        <w:t xml:space="preserve"> "О бесплатной юридической помощи в Российской Федерации", в соответствии с </w:t>
      </w:r>
      <w:hyperlink r:id="rId7">
        <w:r>
          <w:rPr>
            <w:rStyle w:val="InternetLink"/>
            <w:rFonts w:cs="Calibri"/>
            <w:color w:val="0000FF"/>
          </w:rPr>
          <w:t>пунктами 2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 и </w:t>
      </w:r>
      <w:hyperlink r:id="rId9">
        <w:r>
          <w:rPr>
            <w:rStyle w:val="InternetLink"/>
            <w:rFonts w:cs="Calibri"/>
            <w:color w:val="0000FF"/>
          </w:rPr>
          <w:t>5 части 2 статьи 2</w:t>
        </w:r>
      </w:hyperlink>
      <w:r>
        <w:rPr>
          <w:rFonts w:cs="Calibri"/>
        </w:rPr>
        <w:t xml:space="preserve"> областного закона от 18 апреля 2012 года N 29-оз "О гарантиях реализации права граждан на получение бесплатной юридической помощи на территории Ленинградской области" Правительство Ленингра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42">
        <w:r>
          <w:rPr>
            <w:rStyle w:val="InternetLink"/>
            <w:rFonts w:cs="Calibri"/>
            <w:color w:val="0000FF"/>
          </w:rPr>
          <w:t>Состав</w:t>
        </w:r>
      </w:hyperlink>
      <w:r>
        <w:rPr>
          <w:rFonts w:cs="Calibri"/>
        </w:rPr>
        <w:t xml:space="preserve"> органов исполнительной власти Ленинградской области и подведомственных им государственных учреждений, входящих в государственную систему бесплатной юридической помощи на территории Ленинградской области, и порядок взаимодействия участников государственной системы бесплатной юридической помощи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</w:t>
      </w:r>
      <w:hyperlink w:anchor="Par106">
        <w:r>
          <w:rPr>
            <w:rStyle w:val="InternetLink"/>
            <w:rFonts w:cs="Calibri"/>
            <w:color w:val="0000FF"/>
          </w:rPr>
          <w:t>размер</w:t>
        </w:r>
      </w:hyperlink>
      <w:r>
        <w:rPr>
          <w:rFonts w:cs="Calibri"/>
        </w:rPr>
        <w:t xml:space="preserve"> оплаты труда адвокатов, оказывающих бесплатную юридическую помощь гражданам в рамках государственной системы бесплатной юридической помощи, согласно 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твердить </w:t>
      </w:r>
      <w:hyperlink w:anchor="Par143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, а также порядок определения объема и предоставления из областного бюджета Ленинградской области субсидии Адвокатской палате Ленинградской области в целях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 согласно приложению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Руководителям органов исполнительной власти Ленинградской области, указанных в </w:t>
      </w:r>
      <w:hyperlink w:anchor="Par42">
        <w:r>
          <w:rPr>
            <w:rStyle w:val="InternetLink"/>
            <w:rFonts w:cs="Calibri"/>
            <w:color w:val="0000FF"/>
          </w:rPr>
          <w:t>приложении 1</w:t>
        </w:r>
      </w:hyperlink>
      <w:r>
        <w:rPr>
          <w:rFonts w:cs="Calibri"/>
        </w:rPr>
        <w:t xml:space="preserve"> к настоящему постановлению (далее - органы исполнительной власти), в течение трех месяцев со дня вступления в силу настоящего по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редставить Губернатору Ленинградской области проекты постановлений Правительства Ленинградской области о внесении изменений в положения об органах исполнительной власти в целях установления полномочий по оказанию гражданам бесплатной юридической помощи в виде правового консультирования в устной и письменной форме по вопросам, относящимся к их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8.2013 N 27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Издать правовые акты об утверждении состава подведомственных органам исполнительной власти государственных учреждений Ленинградской области, входящих в государственную систему оказания бесплатной юридической помощи на территории Ленинградской области (далее - учреждения), и разместить указанные правовые акты на официальных сайтах органов исполнительной власти в разделе "Бесплатная юридическая помощь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Обеспечить внесение изменений в уставы учреждений в целях определения их обязанностей по оказанию гражданам бесплатной юридической помощи в виде правового консультирования в устной и письменной форме по вопросам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8.2013 N 27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Ленинградской области от 31 марта 2008 года N 62 "Об утверждении Порядка предоставления компенсации расходов адвокатам, оказывающим бесплатную юридическую помощь отдельным категориям граждан Российской Федерации, проживающих на территории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Ленинградской области от 26 сентября 2011 года N 300 "О мерах по реализации областного закона "О предоставлении бесплатной юридической помощи отдельным категориям граждан в Ленинградской области" и внесении изменений в постановление Правительства Ленинградской области от 31 марта 2008 года N 62 "Об утверждении Порядка предоставления компенсации расходов адвокатам, оказывающим бесплатную юридическую помощь отдельным категориям граждан Российской Федерации, проживающих на территории Ленингра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астоящее постановление вступает в силу по истечении десяти дней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вый вице-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.Патра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7.03.2013 N 6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иложение 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42"/>
      <w:bookmarkEnd w:id="0"/>
      <w:r>
        <w:rPr>
          <w:rFonts w:cs="Calibri"/>
          <w:b/>
          <w:bCs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ОВ ИСПОЛНИТЕЛЬНОЙ ВЛАСТИ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ОДВЕДОМСТВЕННЫХ ИМ ГОСУДАРСТВЕННЫХ УЧРЕЖД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ХОДЯЩИХ В ГОСУДАРСТВЕННУЮ СИСТЕМУ БЕСПЛА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ЮРИДИЧЕСКОЙ ПОМОЩИ НА ТЕРРИТОРИИ ЛЕНИНГРАД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ОРЯДОК ВЗАИМОДЕЙСТВИЯ УЧАСТНИКОВ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ИСТЕМЫ БЕСПЛАТНОЙ ЮРИДИЧЕСКОЙ ПОМОЩ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государственную систему бесплатной юридической помощи на территории Ленинградской области входят следующие органы исполнительной власти Ленинградской области (далее - органы исполнительной власт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социальной защите населения Ленинградской области - орган исполнительной власти Ленинградской области, уполномоченный в области обеспечения граждан бесплатной юридической помощ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ппарат Губернатора и Правительств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равового обеспечения и контроля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местному самоуправлению, межнациональным и межконфессиональным отношениям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финансов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строительств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дорожному хозяйств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экономического развития и инвестиционной деятельност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развитию малого, среднего бизнеса и потребительского рынк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общего и профессионального образования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агропромышленному и рыбохозяйственному комплекс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природным ресурсам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жилищно-коммунальному хозяйству и транспорт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топливно-энергетическому комплекс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внешним связям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телекоммуникациям и информатизац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равопорядка и безопасност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государственного контроля природопользования и экологической безопасност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информационно-аналитического обеспечения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молодежной политике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печати и связям с общественностью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енинградский областной комитет по управлению государстве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архитектуре и градостроительств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государственного строительного надзора и государственной экспертизы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государственного заказ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государственного жилищного надзора и контроля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труду и занятости населения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тарифам и ценовой политике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здравоохранению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культуре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физической культуре и спорту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итет по охране, контролю и регулированию использования объектов животного мир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ое управление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делами Правительств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ветерина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Ленинградской области по государственному техническому надзору и контро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ение записи актов гражданского состояния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</w:t>
      </w:r>
      <w:hyperlink r:id="rId1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ечни государственных учреждений Ленинградской области, входящих в государственную систему оказания бесплатной юридической помощи на территории Ленинградской области (далее - учреждения), утверждаются правовыми актами органов исполнительной власти, в подведомственном подчинении которых находятся соответствующие учреждения. Указанные правовые акты подлежат размещению на официальных сайтах органов исполнительной власти Ленинградской области в разделе "Бесплатная юридическая помощь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рганы исполнительной власти и учреждения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и взаимодействуют в порядке, установленном законодательством Российской Федерации для рассмотрения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ы исполнительной власти ежеквартально не позднее последнего числа отчетного квартала направляют в комитет по социальной защите населения Ленинградской области отчеты об оказанной органами исполнительной власти Ленинградской области, а также подведомственными им учреждениями бесплатной юридической помощи по форме, утверждаемой распоряжением комитета по социальной защите населения Ленинградской области и размещаемой на официальном сайте комитета по социальной защите населения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7.03.2013 N 6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иложение 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" w:name="Par106"/>
      <w:bookmarkEnd w:id="1"/>
      <w:r>
        <w:rPr>
          <w:rFonts w:cs="Calibri"/>
          <w:b/>
          <w:bCs/>
        </w:rPr>
        <w:t>РАЗМЕ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ЛАТЫ ТРУДА АДВОКАТОВ, ОКАЗЫВАЮЩИХ БЕСПЛАТ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ЮРИДИЧЕСКУЮ ПОМОЩЬ ГРАЖДАНАМ В РАМКАХ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ИСТЕМЫ БЕСПЛАТНОЙ ЮРИДИЧЕСКОЙ ПОМОЩ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72"/>
        <w:gridCol w:w="2211"/>
        <w:gridCol w:w="2154"/>
      </w:tblGrid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бесплатной юридической помощи (код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а исчисления стоимости юридической помощ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мер оплаты одной единицы юридической помощи (Un), рублей</w:t>
            </w:r>
          </w:p>
        </w:tc>
      </w:tr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тная консультация по правовым вопросам (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на консультац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исьменная консультация по правовым вопросам (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авление жалоб, ходатайств и других документов правового характера (3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окуме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ставление интересов гражданина в суде (4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ень участия (судодень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00</w:t>
            </w:r>
          </w:p>
        </w:tc>
      </w:tr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ставление интересов гражданина в государственных органах или органах местного самоуправления (5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ень учас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ставление интересов гражданина в организациях (6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дин день учас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7.03.2013 N 6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иложение 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143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ЛАТЫ ТРУДА АДВОКАТОВ, ОКАЗЫВАЮЩИХ БЕСПЛАТ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ЮРИДИЧЕСКУЮ ПОМОЩЬ ГРАЖДАНАМ В РАМКАХ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ИСТЕМЫ БЕСПЛАТНОЙ ЮРИДИЧЕСКОЙ ПОМОЩИ, И КОМПЕНС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Х РАСХОДОВ НА ОКАЗАНИЕ БЕСПЛАТНОЙ ЮРИДИЧЕСКОЙ ПОМОЩ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 ТАКЖЕ ПОРЯДОК ОПРЕДЕЛЕНИЯ ОБЪЕМА И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З ОБЛАСТНОГО БЮДЖЕТА ЛЕНИНГРАДСКОЙ ОБЛАСТИ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ДВОКАТСКОЙ ПАЛАТЕ ЛЕНИНГРАДСКОЙ ОБЛАСТИ В ЦЕЛЯХ О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РУДА АДВОКАТОВ, ОКАЗЫВАЮЩИХ БЕСПЛАТНУЮ ЮРИДИЧЕСКУЮ ПОМОЩ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АМ В РАМКАХ ГОСУДАРСТВЕННОЙ СИСТЕМЫ БЕСПЛА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ЮРИДИЧЕСКОЙ ПОМОЩИ, И КОМПЕНСАЦИИ ИХ РАСХОДОВ НА ОКАЗ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СПЛАТНОЙ ЮРИДИЧЕСКОЙ ПОМОЩ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8.04.2014 N 148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Порядок устанавливает порядок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, а также порядок определения объема и предоставления из областного бюджета Ленинградской области субсидии Адвокатской палате Ленинградской области в целях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Порядок расчета оплаты труда адвокатов, оказыва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есплатную юридическую помощь гражданам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системы бесплатной юридической помощ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компенсации их расходов на оказание беспла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юридической помощ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В целях получения оплаты труда и компенсации расходов на оказание бесплатной юридической помощи адвокат, оказавший бесплатную юридическую помощь гражданину в рамках государственной системы бесплатной юридической помощи, включенный в опубликованный список адвокатов, участвующих в деятельности государственной системы бесплатной юридической помощи на территории Ленинградской области (далее - Адвокат), направляет в Адвокатскую палату Ленинградской област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ление гражданина об оказании бесплатной юридической помощи, составленное по форме, утвержденной распоряжением органа исполнительной власти Ленинградской области, уполномоченного в области обеспечения граждан бесплатной юридической помощью (далее - уполномоченный орган), с отметкой адвокатского образования о его приня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пию соглашения об оказании юридической помощи, заключенного в соответствии со </w:t>
      </w:r>
      <w:hyperlink r:id="rId17">
        <w:r>
          <w:rPr>
            <w:rStyle w:val="InternetLink"/>
            <w:rFonts w:cs="Calibri"/>
            <w:color w:val="0000FF"/>
          </w:rPr>
          <w:t>статьей 25</w:t>
        </w:r>
      </w:hyperlink>
      <w:r>
        <w:rPr>
          <w:rFonts w:cs="Calibri"/>
        </w:rPr>
        <w:t xml:space="preserve"> Федерального закона от 31 мая 2002 года N 63-ФЗ "Об адвокатской деятельности и адвокатуре в Российской Федерации" между Адвокатом и гражданином, который имеет право на получение бесплатной юридической помощи в соответствии со </w:t>
      </w:r>
      <w:hyperlink r:id="rId18">
        <w:r>
          <w:rPr>
            <w:rStyle w:val="InternetLink"/>
            <w:rFonts w:cs="Calibri"/>
            <w:color w:val="0000FF"/>
          </w:rPr>
          <w:t>статьей 20</w:t>
        </w:r>
      </w:hyperlink>
      <w:r>
        <w:rPr>
          <w:rFonts w:cs="Calibri"/>
        </w:rPr>
        <w:t xml:space="preserve"> Федерального закона от 21 ноября 2011 года N 324-ФЗ "О бесплатной юридической помощи в Российской Федерации" или </w:t>
      </w:r>
      <w:hyperlink r:id="rId19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областного закона от 18 апреля 2012 года N 29-оз "О гарантиях реализации права граждан на получение бесплатной юридической помощи на территории Ленинградской области" (далее - соглашение об оказании юридической помощ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длинники и(или) заверенные Адвокатом или соответствующим адвокатским образованием копии документов, указанных в </w:t>
      </w:r>
      <w:hyperlink r:id="rId21">
        <w:r>
          <w:rPr>
            <w:rStyle w:val="InternetLink"/>
            <w:rFonts w:cs="Calibri"/>
            <w:color w:val="0000FF"/>
          </w:rPr>
          <w:t>статье 5</w:t>
        </w:r>
      </w:hyperlink>
      <w:r>
        <w:rPr>
          <w:rFonts w:cs="Calibri"/>
        </w:rPr>
        <w:t xml:space="preserve"> областного закона от 18 апреля 2012 года N 29-оз "О гарантиях реализации права граждан на получение бесплатной юридической помощи на территории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количество рабочих дней, в течение которых Адвокат в соответствии с соглашением об оказании юридической помощи представлял интересы доверителя в суде (участие в судебных заседаниях, ознакомление с материалами дела), государственном органе, органе местного самоуправления или организации в ходе личного приема должностными лицами (далее - дни участия (судодни), документы о количестве дней участия (судодн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соглашением о предоставлении средств областного бюджета Ленинградской области в очередном финансовом году, ежегодно заключаемым между уполномоченным органом и Адвокатской палатой Ленинградской области (далее - соглашение о предоставлении субси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окументы о количестве дней участия (судодней) представляются, если в заявлении гражданина об оказании бесплатной юридической помощи указано два и более дней участия (судодн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Размер оплаты труда Адвоката и компенсации его расходов на оказание бесплатной юридической помощи по одному виду бесплатной юридической помощи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Fn = (Un x S) + (Un x Kn x S)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Fn - размер оплаты труда Адвоката и компенсации его расходов на оказание бесплатной юридиче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Un - </w:t>
      </w:r>
      <w:hyperlink w:anchor="Par106">
        <w:r>
          <w:rPr>
            <w:rStyle w:val="InternetLink"/>
            <w:rFonts w:cs="Calibri"/>
            <w:color w:val="0000FF"/>
          </w:rPr>
          <w:t>размер</w:t>
        </w:r>
      </w:hyperlink>
      <w:r>
        <w:rPr>
          <w:rFonts w:cs="Calibri"/>
        </w:rPr>
        <w:t xml:space="preserve"> оплаты одной единицы бесплатной юридической помощи, указанной в приложении 2 к постановлению Правительства Ленинградской области от 7 марта 2013 года N 65, по виду предоставляемой бесплатной юридиче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количество дней участия (судодней) в соответствии с документами о количестве дней участия (судодней) (S = 1 по видам бесплатной юридической помощи (1), (2) и (3) независимо от наличия документов о количестве дней участия (судодней), а также по видам бесплатной юридической помощи (4), (5) и (6) - при отсутствии документов о количестве дней участия (судодн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n - поправочный коэффици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1 - 0,1 (применяется по виду бесплатной юридической помощи (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2 - 0,2 (применяется по видам бесплатной юридической помощи (2) и (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3 - 0,4 (применяется по видам бесплатной юридической помощи (4), (5) и (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Виды бесплатной юридической помощи (2), (3), (4), (5) и (6) включают предоставление устной консультации по правов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Порядок определения объема и предоставления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Уполномоченный орган представляет в финансовый орган Ленинградской области обоснование бюджетных ассигнований на выплату субсидии в порядке, установленном постановлением Правительств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Объем субсидии на очередной финансовый год устанавливается областным законом об областном бюджете Ленинградской области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убсидия предоставляется в целях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 при выполнении Адвокатской палатой Ленинградской област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ение в уполномоченный орган списка адвокатов, участвующих в деятельности государственной системы бесплатной юридической помощ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с уполномоченным органом соглашения об оказании бесплатной юридической помощи адвокатами, являющимися участниками государственной системы бесплатной юридической помощ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соглашения о предоставлении субсидии, которым в числе прочего устанавливаются целевое назначение, размер, условия и сроки предоставления субсидии, права и обязанности Адвокатской палаты Ленинградской области и уполномоченного органа, порядок перечисления субсидии, форма ежеквартального отчета о расходовании субсидии, порядок и сроки его представления в уполномоченный орган, право уполномоченного органа на проведение контрольных мероприятий (направление запросов, изучение полученных материалов и документов и т.п.) с целью проверки выполнения Адвокатской палатой Ленинградской области положений, установленных соглашением о предоставлении субсидии, а также настоящим Порядком, ответственность Адвокатской палаты Ленинградской области за несоблюдение условий, установленных соглашением о предоставлении субсидии и настоящим Порядком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длежащее выполнение Адвокатской палатой Ленинградской области условий соглашения о предоставлении субсидии и требований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абзац введен </w:t>
      </w:r>
      <w:hyperlink r:id="rId2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Ленинградской области 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Перечисление субсидии осуществляется финансовым органом Ленинградской области на расчетный счет Адвокатской палаты Ленинградской области на основании заявки уполномоченного органа на расход и копии соглашения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Субсидия предоставляется в соответствии со сводной бюджетной росписью областного бюджета Ленинградской области в пределах бюджетных ассигнований и утвержденных уполномоченному органу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Уполномоченный орган и орган государственного финансового контроля осуществляют проверку соблюдения Адвокатской палатой Ленинградской области условий, целей и порядка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.6 в ред. </w:t>
      </w:r>
      <w:hyperlink r:id="rId2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Остаток субсидии, не использованной Адвокатской палатой Ленинградской области в отчетном финансовом году, подлежит возврату в областной бюджет Ленинградской области на счет, указанный уполномоченным органом, до конца текущего финансового года в случаях, установленных соглашением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врат субсидии в областной бюджет Ленинградской области по основаниям нарушения условий ее предоставления, установленных настоящим Порядком или соглашением о предоставлении субсидии, осуществляется Адвокатской палатой Ленинградской области до окончания срока, который указан в соответствующем письменном требовании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.7 в ред. </w:t>
      </w:r>
      <w:hyperlink r:id="rId25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Ленинградской области от 28.04.2014 N 14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Ответственность за несоблюдение настоящего Порядка нес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B70310CDF78233E9592FDF0ABA68681A75E61D6467AA7AC9E5BAB3828B23667081142D0AF8C1951i71FJ" TargetMode="External"/><Relationship Id="rId4" Type="http://schemas.openxmlformats.org/officeDocument/2006/relationships/hyperlink" Target="consultantplus://offline/ref=EB70310CDF78233E9592FDF0ABA68681A7596FDA417EA7AC9E5BAB3828B23667081142D0AF8C1951i71FJ" TargetMode="External"/><Relationship Id="rId5" Type="http://schemas.openxmlformats.org/officeDocument/2006/relationships/hyperlink" Target="consultantplus://offline/ref=EB70310CDF78233E9592E2E1BEA68681A75B6FD24374A7AC9E5BAB3828B23667081142D0AF8C1959i71BJ" TargetMode="External"/><Relationship Id="rId6" Type="http://schemas.openxmlformats.org/officeDocument/2006/relationships/hyperlink" Target="consultantplus://offline/ref=EB70310CDF78233E9592E2E1BEA68681A75B6FD24374A7AC9E5BAB3828B23667081142D0AF8C1959i719J" TargetMode="External"/><Relationship Id="rId7" Type="http://schemas.openxmlformats.org/officeDocument/2006/relationships/hyperlink" Target="consultantplus://offline/ref=EB70310CDF78233E9592FDF0ABA68681A75961D0427DA7AC9E5BAB3828B23667081142D0AF8C1950i71FJ" TargetMode="External"/><Relationship Id="rId8" Type="http://schemas.openxmlformats.org/officeDocument/2006/relationships/hyperlink" Target="consultantplus://offline/ref=EB70310CDF78233E9592FDF0ABA68681A75961D0427DA7AC9E5BAB3828B23667081142D0AF8C1950i71DJ" TargetMode="External"/><Relationship Id="rId9" Type="http://schemas.openxmlformats.org/officeDocument/2006/relationships/hyperlink" Target="consultantplus://offline/ref=EB70310CDF78233E9592FDF0ABA68681A75961D0427DA7AC9E5BAB3828B23667081142D0AF8C1950i712J" TargetMode="External"/><Relationship Id="rId10" Type="http://schemas.openxmlformats.org/officeDocument/2006/relationships/hyperlink" Target="consultantplus://offline/ref=EB70310CDF78233E9592FDF0ABA68681A75E61D6467AA7AC9E5BAB3828B23667081142D0AF8C1951i71FJ" TargetMode="External"/><Relationship Id="rId11" Type="http://schemas.openxmlformats.org/officeDocument/2006/relationships/hyperlink" Target="consultantplus://offline/ref=EB70310CDF78233E9592FDF0ABA68681A75E61D6467AA7AC9E5BAB3828B23667081142D0AF8C1951i71FJ" TargetMode="External"/><Relationship Id="rId12" Type="http://schemas.openxmlformats.org/officeDocument/2006/relationships/hyperlink" Target="consultantplus://offline/ref=EB70310CDF78233E9592FDF0ABA68681A75C6FD0417DA7AC9E5BAB3828iB12J" TargetMode="External"/><Relationship Id="rId13" Type="http://schemas.openxmlformats.org/officeDocument/2006/relationships/hyperlink" Target="consultantplus://offline/ref=EB70310CDF78233E9592FDF0ABA68681A75C6CD4447DA7AC9E5BAB3828iB12J" TargetMode="External"/><Relationship Id="rId14" Type="http://schemas.openxmlformats.org/officeDocument/2006/relationships/hyperlink" Target="consultantplus://offline/ref=EB70310CDF78233E9592FDF0ABA68681A7596FDA417EA7AC9E5BAB3828B23667081142D0AF8C1951i71CJ" TargetMode="External"/><Relationship Id="rId15" Type="http://schemas.openxmlformats.org/officeDocument/2006/relationships/hyperlink" Target="consultantplus://offline/ref=EB70310CDF78233E9592FDF0ABA68681A7596FDA417EA7AC9E5BAB3828B23667081142D0AF8C1951i71CJ" TargetMode="External"/><Relationship Id="rId16" Type="http://schemas.openxmlformats.org/officeDocument/2006/relationships/hyperlink" Target="consultantplus://offline/ref=EB70310CDF78233E9592FDF0ABA68681A7596FDA417EA7AC9E5BAB3828B23667081142D0AF8C1955i71FJ" TargetMode="External"/><Relationship Id="rId17" Type="http://schemas.openxmlformats.org/officeDocument/2006/relationships/hyperlink" Target="consultantplus://offline/ref=EB70310CDF78233E9592E2E1BEA68681A75961DA4174A7AC9E5BAB3828B23667081142D0AF8C1B55i71FJ" TargetMode="External"/><Relationship Id="rId18" Type="http://schemas.openxmlformats.org/officeDocument/2006/relationships/hyperlink" Target="consultantplus://offline/ref=EB70310CDF78233E9592E2E1BEA68681A75B6FD24374A7AC9E5BAB3828B23667081142D0AF8C1853i71BJ" TargetMode="External"/><Relationship Id="rId19" Type="http://schemas.openxmlformats.org/officeDocument/2006/relationships/hyperlink" Target="consultantplus://offline/ref=EB70310CDF78233E9592FDF0ABA68681A75961D0427DA7AC9E5BAB3828B23667081142D0AF8C1953i718J" TargetMode="External"/><Relationship Id="rId20" Type="http://schemas.openxmlformats.org/officeDocument/2006/relationships/hyperlink" Target="consultantplus://offline/ref=EB70310CDF78233E9592FDF0ABA68681A7596FDA417EA7AC9E5BAB3828B23667081142D0AF8C1955i71CJ" TargetMode="External"/><Relationship Id="rId21" Type="http://schemas.openxmlformats.org/officeDocument/2006/relationships/hyperlink" Target="consultantplus://offline/ref=EB70310CDF78233E9592FDF0ABA68681A75961D0427DA7AC9E5BAB3828B23667081142D0AF8C1955i71DJ" TargetMode="External"/><Relationship Id="rId22" Type="http://schemas.openxmlformats.org/officeDocument/2006/relationships/hyperlink" Target="consultantplus://offline/ref=EB70310CDF78233E9592FDF0ABA68681A7596FDA417EA7AC9E5BAB3828B23667081142D0AF8C1955i712J" TargetMode="External"/><Relationship Id="rId23" Type="http://schemas.openxmlformats.org/officeDocument/2006/relationships/hyperlink" Target="consultantplus://offline/ref=EB70310CDF78233E9592FDF0ABA68681A7596FDA417EA7AC9E5BAB3828B23667081142D0AF8C1955i713J" TargetMode="External"/><Relationship Id="rId24" Type="http://schemas.openxmlformats.org/officeDocument/2006/relationships/hyperlink" Target="consultantplus://offline/ref=EB70310CDF78233E9592FDF0ABA68681A7596FDA417EA7AC9E5BAB3828B23667081142D0AF8C1954i71BJ" TargetMode="External"/><Relationship Id="rId25" Type="http://schemas.openxmlformats.org/officeDocument/2006/relationships/hyperlink" Target="consultantplus://offline/ref=EB70310CDF78233E9592FDF0ABA68681A7596FDA417EA7AC9E5BAB3828B23667081142D0AF8C1954i719J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53:00Z</dcterms:created>
  <dc:creator>Анна Николаевна Суханкина</dc:creator>
  <dc:description/>
  <dc:language>en-US</dc:language>
  <cp:lastModifiedBy>Анна Николаевна Суханкина</cp:lastModifiedBy>
  <dcterms:modified xsi:type="dcterms:W3CDTF">2014-10-03T09:54:00Z</dcterms:modified>
  <cp:revision>1</cp:revision>
  <dc:subject/>
  <dc:title/>
</cp:coreProperties>
</file>