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ПРАВОПОРЯДКА И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«___»______________2015 г.  </w:t>
        <w:tab/>
        <w:tab/>
        <w:tab/>
        <w:tab/>
        <w:tab/>
        <w:tab/>
        <w:t>№ 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норм оснащения и материально-техническ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я Аварийно-спасательной служб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 декабря 1994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от 22 августа 1995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15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варийно-спасательных службах и статусе спасателей», облас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ноября 2003 года №93-оз «О защите населения и территорий Ленинградской области от чрезвычайных ситуаций природного и техногенного характера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Ленинградской области от 12 мая 2009 года №133 «Об утверждении Положения об организации и проведении аварийно-спасательных и других неотложных работ в зоне чрезвычайных ситуаций природного и техногенного характера на территории Ленинградской области», в целях обеспечения сил и средств постоянной готовности для ликвидации чрезвычайных ситуаций на территории Ленинградской области Правительство Ленинград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ащения и материально-технического обеспечения Аварийно-спасательной службы Ленинград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обеспечение работников Аварийно-спасательной службы Ленинградской области в соответствии с утверждаемыми нормами осуществляется государственным казенным учреждением «Управление по обеспечению мероприятий гражданской защиты Ленинград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риказа возложить на заместителя председателя Комитета правопорядка и безопасности Ленинградской области – начальника департамента пожарной безопасности и гражданской защиты Карязина С.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опорядка и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нинградской области                                                                     С.Н. Смир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49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-172" w:hanging="0"/>
        <w:jc w:val="center"/>
        <w:textAlignment w:val="baseline"/>
        <w:rPr/>
      </w:pPr>
      <w:r>
        <w:rPr/>
        <w:t>Утверждено</w:t>
      </w:r>
    </w:p>
    <w:p>
      <w:pPr>
        <w:pStyle w:val="Normal"/>
        <w:ind w:left="10065" w:right="-172" w:hanging="0"/>
        <w:jc w:val="center"/>
        <w:textAlignment w:val="baseline"/>
        <w:rPr/>
      </w:pPr>
      <w:r>
        <w:rPr/>
        <w:t xml:space="preserve">приказом Комитета правопорядка и безопасности Ленинградской области </w:t>
      </w:r>
    </w:p>
    <w:p>
      <w:pPr>
        <w:pStyle w:val="Normal"/>
        <w:ind w:left="10065" w:right="-172" w:hanging="0"/>
        <w:jc w:val="center"/>
        <w:textAlignment w:val="baseline"/>
        <w:rPr/>
      </w:pPr>
      <w:r>
        <w:rPr/>
        <w:t>от ______________ №_______</w:t>
      </w:r>
    </w:p>
    <w:p>
      <w:pPr>
        <w:pStyle w:val="Normal"/>
        <w:ind w:left="10065" w:right="-172" w:hanging="0"/>
        <w:jc w:val="center"/>
        <w:rPr/>
      </w:pPr>
      <w:r>
        <w:rPr/>
      </w:r>
    </w:p>
    <w:p>
      <w:pPr>
        <w:pStyle w:val="Normal"/>
        <w:ind w:left="10065" w:right="-172" w:hanging="0"/>
        <w:jc w:val="center"/>
        <w:rPr/>
      </w:pPr>
      <w:r>
        <w:rPr/>
        <w:t>(прило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927"/>
        <w:gridCol w:w="851"/>
        <w:gridCol w:w="850"/>
        <w:gridCol w:w="992"/>
        <w:gridCol w:w="851"/>
        <w:gridCol w:w="900"/>
        <w:gridCol w:w="900"/>
        <w:gridCol w:w="857"/>
      </w:tblGrid>
      <w:tr>
        <w:trPr>
          <w:trHeight w:val="519" w:hRule="atLeast"/>
        </w:trPr>
        <w:tc>
          <w:tcPr>
            <w:tcW w:w="148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  <w:tab w:val="left" w:pos="6087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ормы оснащения и материально-технического обеспечения Аварийно-спасательной службы Государственного казенного учреждения Ленинградской области 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Управление по обеспечению мероприятий гражданской защиты Ленинградской области»</w:t>
            </w:r>
          </w:p>
        </w:tc>
      </w:tr>
      <w:tr>
        <w:trPr>
          <w:trHeight w:val="334" w:hRule="atLeast"/>
        </w:trPr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Аварийно-спасательная  автомобильная техника</w:t>
            </w:r>
          </w:p>
        </w:tc>
      </w:tr>
      <w:tr>
        <w:trPr>
          <w:trHeight w:val="5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3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арийно-спасательный автомобиль повышенной проходимости типа ГАЗ 3308 "Егерь 2" 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арийно-спасательный грузопассажирский автомобиль для ведения АСДНР типа "Форд-Транзит", Фиат-Дукато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арийно-спасательный грузопассажирский автомобиль для ведения АСДНР типа "УАЗ 390995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тивный автомобиль РХБЗ  типа "УАЗ  3962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тивный автомобиль для ведения АСДНР с применением водолазного оборудования типа "УАЗ 3962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Оперативная техника</w:t>
            </w:r>
          </w:p>
        </w:tc>
      </w:tr>
      <w:tr>
        <w:trPr>
          <w:trHeight w:val="2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тивный автомобиль типа "ВАЗ НИВА", "УАЗ «Хантер", "УАЗ Патриот" или ана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Специальная техника</w:t>
            </w:r>
          </w:p>
        </w:tc>
      </w:tr>
      <w:tr>
        <w:trPr>
          <w:trHeight w:val="3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ый кран грузоподъемностью 25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егоболотоход с  трейлером для перево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ктор с навесным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негох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дроцикл с прицеп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версальный комплекс ЛАРН на базе прице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егоубор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Дополнительная техника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ус типа "ПАЗ 3205" или ана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автомобиль ГАЗ 3309 - фургон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автомобиль типа "КАМАЗ" 3-х осный с манипулятором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автомобиль «Гпзель»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ты к снего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 бортовой автомобильный ЛАВ или ана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Специальная водная техника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7927"/>
        <w:gridCol w:w="851"/>
        <w:gridCol w:w="850"/>
        <w:gridCol w:w="992"/>
        <w:gridCol w:w="851"/>
        <w:gridCol w:w="905"/>
        <w:gridCol w:w="900"/>
        <w:gridCol w:w="888"/>
      </w:tblGrid>
      <w:tr>
        <w:trPr>
          <w:trHeight w:val="31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но на воздушной подушке на 12-14 мест типа "Спасатель 01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но на воздушной подушке на 6-7 мест типа "Славир 626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но на воздушной подушке на 4-5 мест типа "Славир 525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firstLine="12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бот "Тайфун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Водная техника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жарно-спасательный катер алюминиевый на 12-14 мест с моторами, рубкой и трейлер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р алюминиевый на  6-8 мест с мотором, рубкой и трейлером типа "Вельбот 69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р алюминиевый на 5  мест без рубки с мотором, аутбордерами и трейлер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дувной катер с жестким днищем на 10-12  человек, мотором и трейлер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дувной катер на 5 человек с мотором и трейлер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дка надувная 2 местная весе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увное устройство для спасения с ль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увная лодка-нарты с пластмассовым днищем и прицепным устрой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Средства связи, телекоммуникаций и оповещения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938"/>
        <w:gridCol w:w="851"/>
        <w:gridCol w:w="850"/>
        <w:gridCol w:w="992"/>
        <w:gridCol w:w="851"/>
        <w:gridCol w:w="902"/>
        <w:gridCol w:w="941"/>
        <w:gridCol w:w="850"/>
      </w:tblGrid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станция КВ  (стационар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0" w:after="200"/>
              <w:ind w:righ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диостанция КВ/ УКВ  (автомобильн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станция КВ  (носим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диостанция У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станция УКВ речная носи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утниковый 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товый 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фон стациона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2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сими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мега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изор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инфракрасного изл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устический прибор поиска типа «Пеленг»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ячок спаса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пилотный летате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. Вычислительная техника и оргтехни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сональный компь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утбук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ш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еорегист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еокам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атюрная видеокамера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тоаппарат цифровой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левиз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жесткий внеш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ФУ со скан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1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. Навигация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 xml:space="preserve">Носимый </w:t>
            </w:r>
            <w:r>
              <w:rPr>
                <w:color w:val="000000"/>
                <w:sz w:val="16"/>
                <w:szCs w:val="16"/>
                <w:lang w:val="en-US"/>
              </w:rPr>
              <w:t>GPS</w:t>
            </w:r>
            <w:r>
              <w:rPr>
                <w:color w:val="000000"/>
                <w:sz w:val="16"/>
                <w:szCs w:val="16"/>
              </w:rPr>
              <w:t xml:space="preserve"> навиг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ный спутниковый навигатор Глан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плот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хо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лок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10. Аварийно-спасательное оборудование</w:t>
      </w: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929"/>
        <w:gridCol w:w="852"/>
        <w:gridCol w:w="850"/>
        <w:gridCol w:w="992"/>
        <w:gridCol w:w="850"/>
        <w:gridCol w:w="850"/>
        <w:gridCol w:w="993"/>
        <w:gridCol w:w="850"/>
      </w:tblGrid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электростанция (2 кВ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электростанция (6 -7 кВ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3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нзорез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нзопила (до 2 кВт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нзопила (4-5 кВт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 высокого давления стационар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 высокого давления перенос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идравлический аварийно-спасательный инструмент с бензоприводо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авлический аварийно-спасательный инструмент с встроенным ручным насос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ный гидравлический аварийно-спасательный инструме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пневмодомкратов низкого д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пневмодомкратов высокого д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для устранения аварийных разливов АХ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ручного аварийно-спасательного инструмен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арь аккумуляторный с зарядным блоком питания (переносно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ветительная установ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баш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инокль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под с лебедк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ка руч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ка механичес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и-носилки типа «Акья» алюминиевые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обур с бензоприво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ная барокам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ая барокам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 Пожарно-техническое оборудование</w:t>
            </w:r>
          </w:p>
        </w:tc>
      </w:tr>
      <w:tr>
        <w:trPr>
          <w:trHeight w:val="3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помпа с всасывающим рукав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ый рукав 51 мм, 20 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28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вол пожар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ка переход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функциональный пожарно-спасательный инструме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гор металличе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вал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тушитель ОУ-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тушитель ОП-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тушитель ранцев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тница трехколен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тница-пал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тница штурмов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яс пожарный спасате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плект спасательный группово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вка кевларовая 10 м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0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ли кевларов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невматическое прыжковое устро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ын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м-каска пожарн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07" w:hRule="atLeast"/>
        </w:trPr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 Вспомогательное аварийно-спасательное оборудование и снаряжени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л морской диам. 14  м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вка вспомогательная диам. 5 м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 стальной диам. 6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нцевый инструме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зл светящий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огра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шки огра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откатники автомобиль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изаторы автомобиль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м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оискател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 спасате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ц "Александрова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ыжи в комплект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2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диэлектриче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арь налоб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ка спасате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. Групповое высотное оборудование и снаряжение</w:t>
            </w:r>
          </w:p>
        </w:tc>
      </w:tr>
      <w:tr>
        <w:trPr>
          <w:trHeight w:val="2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вка спасательная диам. 11мм. ста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9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вка спасательная диам. 10 мм. динам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ли страховоч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ка альпинистская для спасательных рабо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жим «Gri-Gri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Зажим «</w:t>
            </w:r>
            <w:r>
              <w:rPr>
                <w:color w:val="000000"/>
                <w:sz w:val="16"/>
                <w:szCs w:val="16"/>
                <w:lang w:val="en-US"/>
              </w:rPr>
              <w:t>PRO-TRAXION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жим для двойной верев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-ролик одинар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-ролик двой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екто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енка альпинистс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.1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адки альпинистск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ючья альпинистские: вертикаль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ючья альпинистские: горизонталь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ючья ледов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центрики альпинист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нды альпинистск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тяжка с карабин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ток ска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грузочная пласти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бин  с байонет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бин сталь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усковое устройство для двойной веревки "Букашка ПромАльп"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пинистские ботинки в комплекте с "Кошками"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ору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й ледовый инструме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овый инструмент "Айс-фи-фи"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винная лоп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ховочное устройство «Улитка»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2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высотный носилоч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олетная корзи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высотный спасательный групповой «Качели»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. Личное высотное снаряжение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страховочная альпинистс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бин с байонетом (1 шт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4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бин стальной (5 ш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усковое устройство «Восьмер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усковое устройство «Десантер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жим «Жумар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жим «Кроль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очные пет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ль "Рука-нога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жим страховоч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ка альпинистс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ки защит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альпинистск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sz w:val="16"/>
          <w:szCs w:val="16"/>
        </w:rPr>
        <w:t>15. Средства защиты органов дыхания и кожных покровов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"/>
        <w:gridCol w:w="7928"/>
        <w:gridCol w:w="852"/>
        <w:gridCol w:w="850"/>
        <w:gridCol w:w="992"/>
        <w:gridCol w:w="765"/>
        <w:gridCol w:w="936"/>
        <w:gridCol w:w="993"/>
        <w:gridCol w:w="850"/>
      </w:tblGrid>
      <w:tr>
        <w:trPr>
          <w:trHeight w:val="2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стюм защитный химический капсулированны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стюм защитный химический </w:t>
            </w:r>
          </w:p>
          <w:p>
            <w:pPr>
              <w:pStyle w:val="Normal"/>
              <w:spacing w:before="0" w:after="200"/>
              <w:ind w:hanging="9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капсулирован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химической защиты Л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ппарат воздушный дыхательны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ка к дыхательному аппарату (для спасателе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асательное устро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6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пиратор газозащитны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Пылезащитная маск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(2 </w:t>
            </w:r>
            <w:r>
              <w:rPr>
                <w:color w:val="000000"/>
                <w:sz w:val="16"/>
                <w:szCs w:val="16"/>
              </w:rPr>
              <w:t>шт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3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 ГП 7 в комплекте с фильтрующими коробк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30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30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. комплект для дыхательных аппара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. Средства радиационной, химической разведки и контроля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экспресс лаборатория «Пчелка»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индикатор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версальный прибор газового контроля типа ЛИМБ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нализатор ртути типа </w:t>
            </w:r>
            <w:r>
              <w:rPr>
                <w:color w:val="000000"/>
                <w:sz w:val="16"/>
                <w:szCs w:val="16"/>
                <w:shd w:fill="FFFFFF" w:val="clear"/>
              </w:rPr>
              <w:t>«РА-915 М»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зиметр-радиометр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E6E6E6" w:val="clear"/>
              </w:rPr>
              <w:t xml:space="preserve"> </w:t>
            </w:r>
            <w:r>
              <w:rPr>
                <w:color w:val="333333"/>
                <w:sz w:val="16"/>
                <w:szCs w:val="16"/>
                <w:shd w:fill="E6E6E6" w:val="clear"/>
              </w:rPr>
              <w:t>ДРГБ-04Н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ндивидуальный дозиметр типа ИД-1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газационная кабина в комплект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о для дегазации и дезинфек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лористое желез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демркуризации и сбора рту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чатки резиновые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для отбора про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мкость для сбора рту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b/>
          <w:sz w:val="16"/>
          <w:szCs w:val="16"/>
        </w:rPr>
        <w:t>17. Медицинское оборудование и перевязочные материалы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927"/>
        <w:gridCol w:w="852"/>
        <w:gridCol w:w="850"/>
        <w:gridCol w:w="992"/>
        <w:gridCol w:w="720"/>
        <w:gridCol w:w="981"/>
        <w:gridCol w:w="993"/>
        <w:gridCol w:w="850"/>
      </w:tblGrid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а Крамера длин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а Крамера средня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а Крамера корот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шины вакуум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Л-ДП – 11(искусств. вентиляция легких ДАР – 07 с болонами 2 литра)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хательный мешок АМБ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дет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 взросл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язочные материал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ческие сре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ые препар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цет ПХ-150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жницы т/к прямые 140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лки жестк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лки склад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-носилк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лки-ковшев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гкие носилки с 6-ю ручк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9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уклад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0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ная аптеч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аптеч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ко-тестер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мет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нометр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метр ртут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мед. кабин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роботы тренаже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4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Водолазное оборудование и снаряжение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 водолазный низкого давления перенос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нция гидроакустическая на 2-х водолазов поверхностн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улятор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о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то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нка  дыхательного аппар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остюм сухого типа с утеплител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остюм мокрого ти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тинки водолаз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водолазные пятипал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водолазные трехпал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шлемник водолаз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ж водолаз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ка полнолицевая типа AGA или а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ка полулицев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с клапаном и загубник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аст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яс грузовой (лента 8 метро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9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а 30 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арь подвод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н 15 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лазный рем.компле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тон всплывающий г.п. 500 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тон всплывающий г.п. 1000 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ка водолаз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 водолаз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етительный подводный комплек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лазный видеокомплекс с переговорным устройств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9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 10 м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0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 8 м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игна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sz w:val="20"/>
          <w:szCs w:val="20"/>
        </w:rPr>
        <w:t>19</w:t>
      </w:r>
      <w:r>
        <w:rPr/>
        <w:t>. Групповое вещевое имущество</w:t>
      </w:r>
    </w:p>
    <w:tbl>
      <w:tblPr>
        <w:tblW w:w="14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875"/>
        <w:gridCol w:w="903"/>
        <w:gridCol w:w="850"/>
        <w:gridCol w:w="1035"/>
        <w:gridCol w:w="699"/>
        <w:gridCol w:w="900"/>
        <w:gridCol w:w="1052"/>
        <w:gridCol w:w="900"/>
      </w:tblGrid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ра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уш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ял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рывал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5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постельного бель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6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енц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20. Индивидуальное вещевое имуще</w:t>
      </w:r>
      <w:r>
        <w:rPr/>
        <w:t>ство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926"/>
        <w:gridCol w:w="852"/>
        <w:gridCol w:w="850"/>
        <w:gridCol w:w="992"/>
        <w:gridCol w:w="720"/>
        <w:gridCol w:w="981"/>
        <w:gridCol w:w="993"/>
        <w:gridCol w:w="850"/>
      </w:tblGrid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лет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зимний (куртка, полукомбинезон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езон лет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езон зим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8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езон повышенной плавучести для судоводит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езон специа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тренировоч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белье летн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белье зимне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ки шерстя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тболка х/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ой убор лет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.1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ой убор зим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5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оги кожаные на натуральном мех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тинки с высокими берц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ет разгрузоч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комбинирован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.1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х/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.1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утеплен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.2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шерстя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2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поги резиновые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тинки трекингов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стюм ветрозащитны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.2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еплитель для ветрозащитного костюма (куртка + штан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т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щ влагозащитный (дождевик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шлемник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.2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омарни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юкзак до 30 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юкзак до100 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ок спальны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гидрокостю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ет спасате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евая одежда пожарн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4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ая защитная резиновая обувь пожарн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.3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из нетканного 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21. Спортивный инвентарь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927"/>
        <w:gridCol w:w="851"/>
        <w:gridCol w:w="850"/>
        <w:gridCol w:w="992"/>
        <w:gridCol w:w="720"/>
        <w:gridCol w:w="981"/>
        <w:gridCol w:w="993"/>
        <w:gridCol w:w="850"/>
      </w:tblGrid>
      <w:tr>
        <w:trPr>
          <w:trHeight w:val="3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м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ые тренаж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я 32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я 24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я 16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летическая ска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адина гимнаст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для тен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а волейб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ч волейбо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ч футбо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>22. Имущество КЭ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"/>
        <w:gridCol w:w="7928"/>
        <w:gridCol w:w="855"/>
        <w:gridCol w:w="851"/>
        <w:gridCol w:w="993"/>
        <w:gridCol w:w="709"/>
        <w:gridCol w:w="992"/>
        <w:gridCol w:w="993"/>
        <w:gridCol w:w="850"/>
      </w:tblGrid>
      <w:tr>
        <w:trPr>
          <w:trHeight w:val="3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кухонной мебе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8" w:firstLine="6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ати двухярус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для личного снаряжения (для спасателе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для спец. одежды и снаряжения дежурной смен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шильный шка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офисной мебе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и металлическ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гардероб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посу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ник электриче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3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 электрическая или газо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4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волновая печ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туалет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6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ок для заточки цепей бензопи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7 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ный станок малогабарит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.18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езерный станок малогабарит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.19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 электрический промышлен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.20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арочный аппарат электродуговой сварки малогабарит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1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3-4м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2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варочный аппара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3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 автомобиль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4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ручной (ножно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5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одъемн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6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эстака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7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ушка с электрическим прово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8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емянка склад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9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инструмента для ремонта автомобилей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0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свере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1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фре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2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ной круг для стали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3 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ной круг для бет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.34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шлифовальная  электрическая машинка (болгарка) большая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5 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ль электрическая ударна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.36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чильный стан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7 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с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.38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слесарного инструмен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9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со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0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ральная маш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1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й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риборы К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КПА масок для дыхательных аппара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 измерительный типа "Тестер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метр до 10 тыс. КГ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 Средства жизнеобеспечен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а групповая "Памир 10" или анало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ка групповая "Памир 30" или анало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атка двух 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атка трех мес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нт группов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мкость для питьевой воды 20 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мкость для питьевой воды 30 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мойник переносн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а газовая перенос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н газовый  для приготовления пищи 5 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н газовый для приготовления пищи 50 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котелков для приготовления пищ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техники, оборудования, механизм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у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правление 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С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16"/>
                <w:szCs w:val="16"/>
              </w:rPr>
              <w:t>тип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**</w:t>
            </w:r>
          </w:p>
        </w:tc>
      </w:tr>
      <w:tr>
        <w:trPr>
          <w:trHeight w:val="25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вая горелка с баллон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одильник автомобиль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чайник алюминиев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для приема пищ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341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 1,5 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8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 металлический ранцевый 12 л.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я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20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ок армей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35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2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нцевый инструм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2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егоуборочный инвентар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2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рик туристический усиленный (толстый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2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ладуш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    из расчета на каждого аттестованного спасателя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* из расчета на каждого спасателя имеющего специальность водолаз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*** ПСО </w:t>
      </w:r>
      <w:r>
        <w:rPr>
          <w:b/>
          <w:sz w:val="20"/>
          <w:szCs w:val="20"/>
        </w:rPr>
        <w:t>г. Шлиссельбург</w:t>
      </w:r>
      <w:r>
        <w:rPr>
          <w:sz w:val="20"/>
          <w:szCs w:val="20"/>
        </w:rPr>
        <w:t xml:space="preserve"> – АСФ </w:t>
      </w:r>
      <w:r>
        <w:rPr>
          <w:b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тип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ПСО </w:t>
      </w:r>
      <w:r>
        <w:rPr>
          <w:b/>
          <w:sz w:val="20"/>
          <w:szCs w:val="20"/>
        </w:rPr>
        <w:t>г. Новая Ладог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ПСО </w:t>
      </w:r>
      <w:r>
        <w:rPr>
          <w:b/>
          <w:sz w:val="20"/>
          <w:szCs w:val="20"/>
        </w:rPr>
        <w:t>г. Приозерск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 xml:space="preserve">ПСО г. Лодейное поле – АСФ </w:t>
      </w:r>
      <w:r>
        <w:rPr>
          <w:b/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типа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ПСО г. Кингиссеп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 xml:space="preserve">ПСО </w:t>
      </w:r>
      <w:r>
        <w:rPr>
          <w:b/>
          <w:sz w:val="20"/>
          <w:szCs w:val="20"/>
        </w:rPr>
        <w:t>г. Тосно</w:t>
      </w:r>
      <w:r>
        <w:rPr>
          <w:sz w:val="20"/>
          <w:szCs w:val="20"/>
        </w:rPr>
        <w:t xml:space="preserve"> – АСФ </w:t>
      </w:r>
      <w:r>
        <w:rPr>
          <w:b/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типа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ПСО г. Тихвин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ПСО п. Кирилловское Выборгского района</w:t>
      </w:r>
    </w:p>
    <w:p>
      <w:pPr>
        <w:pStyle w:val="Normal"/>
        <w:spacing w:before="0" w:after="200"/>
        <w:ind w:left="360" w:firstLine="348"/>
        <w:rPr>
          <w:sz w:val="20"/>
          <w:szCs w:val="20"/>
        </w:rPr>
      </w:pPr>
      <w:r>
        <w:rPr>
          <w:sz w:val="20"/>
          <w:szCs w:val="20"/>
        </w:rPr>
        <w:t>ПСО г. Луга</w:t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8E1E84FEAED35E990BF2941663E311DBFDC8D4E98E51B90847B71ECM3V7F" TargetMode="External"/><Relationship Id="rId3" Type="http://schemas.openxmlformats.org/officeDocument/2006/relationships/hyperlink" Target="consultantplus://offline/ref=4A38E1E84FEAED35E990BF2941663E311DBED28C489DE51B90847B71ECM3V7F" TargetMode="External"/><Relationship Id="rId4" Type="http://schemas.openxmlformats.org/officeDocument/2006/relationships/hyperlink" Target="consultantplus://offline/ref=4A38E1E84FEAED35E990BE2341663E311FB2DA8F47CFB219C1D175M7V4F" TargetMode="External"/><Relationship Id="rId5" Type="http://schemas.openxmlformats.org/officeDocument/2006/relationships/hyperlink" Target="consultantplus://offline/ref=4A38E1E84FEAED35E990BE2341663E3114B3DA894F92B81198DD7773EB384361A2D6205524ADD3M3VDF" TargetMode="External"/><Relationship Id="rId6" Type="http://schemas.openxmlformats.org/officeDocument/2006/relationships/hyperlink" Target="consultantplus://offline/ref=8813F160E00BBC500B09905ED68F523BB922C0708FCA00EC8FA66736708C8C708AAA487461C025S5G0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8:00Z</dcterms:created>
  <dc:creator>n.nagurniy</dc:creator>
  <dc:description/>
  <dc:language>en-US</dc:language>
  <cp:lastModifiedBy>Анна Николаевна Суханкина</cp:lastModifiedBy>
  <cp:lastPrinted>2015-02-27T13:21:00Z</cp:lastPrinted>
  <dcterms:modified xsi:type="dcterms:W3CDTF">2015-02-27T13:28:00Z</dcterms:modified>
  <cp:revision>2</cp:revision>
  <dc:subject/>
  <dc:title/>
</cp:coreProperties>
</file>