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РАВОПОРЯДКА И БЕЗОПАС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______________2015 г.  № _________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риказ комитета правопорядк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безопасности Ленинградской области  от 24 октября 2013  года № 20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ведомственной целев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обеспечения деятельности государственного казен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 Ленинградской области «Ленинградская областная противопожарно-спасательная служба» на 2014-2018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Ленинградской области от 29 июня 2006 года № 206 «О порядке разработки, утверждения и реализации ведомственных целевых программ Ленинградской области», приказываю:</w:t>
      </w:r>
    </w:p>
    <w:p>
      <w:pPr>
        <w:pStyle w:val="Heading1"/>
        <w:spacing w:before="0" w:after="0"/>
        <w:jc w:val="both"/>
        <w:rPr/>
      </w:pPr>
      <w:bookmarkStart w:id="0" w:name="sub_300"/>
      <w:bookmarkEnd w:id="0"/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приказ комитета правопорядка и безопасности Ленинградской области от 24 октября 2013  года № 20  «Об утверждении ведомственной целевой программы «Организация обеспечения деятельности государственного казенного учреждения Ленинградской области «Ленинградская областная противопожарно-спасательная служба» на 2014-2018 годы» изменения согласно   приложения к настоящему приказ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300"/>
      <w:bookmarkStart w:id="2" w:name="sub_300"/>
      <w:bookmarkEnd w:id="2"/>
    </w:p>
    <w:p>
      <w:pPr>
        <w:pStyle w:val="Normal"/>
        <w:ind w:firstLine="698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седатель комитета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авопорядка и безопасности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ой области                                                                     С.Н. Смирнов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огласован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4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це-губернатор Ленинградской области – председатель комитета финанс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ков Р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2015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губернатор Ленинградской области – председатель комитета экономического развития и инвестицион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лов Д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экспертного совета при Губернаторе Ленинградской области по разработке и корректировке государственных программ и ведомственных целевых програ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фонова 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2015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14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14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Акулов В.А. 576-64-19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комитета правопорядк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безопасности Ленинградско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«____»________2015 года №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каз комитета правопорядка и безопасности Ленинградской области от 24 октября   2013 года № 20  «Об утверждении ведомственной целевой программы «Организация обеспечения деятельности государственного казенного учреждения Ленинградской области «Ленинградская областная противопожарно-спасательная служба»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4-2018 годы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аспорте ведомственной целевой программы «Организация обеспечения деятельности государственного казенного учреждения Ленинградской области «Ленинградская областная противопожарно-спасательная служба» на 2014-2018 годы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зиции  «Ожидаемые результаты программы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12 подразделений, ежегодно» заменить словами «13 подразделений, ежегодно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 слова «57 единиц», заменить словами  « 54 единицы»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троке  «2015» слова «12 единиц» заменить словами « 9 единиц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зицию «Объем финансирования Программы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 963 672,4 тыс. рублей, в т.ч. по года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4 год -  744 864,1 тыс. рубл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5 год -  773 485,7  тыс. рублей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 836 880,5  тыс. рублей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-  844 306,5  тыс. рублей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764 135,6 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основание расходов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тий  абзац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предусмотрены средства    в размере  3 963 672,4 тыс. рублей, в т.ч. по года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4 год -  744 864,1 тыс. рубл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5 год -  773 485,7  тыс. рублей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 836 880,5  тыс. рублей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-  844 306,5  тыс. рублей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 764 135,6 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изложить в редакции согласно  приложения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Перечень и характеристику основных мероприятий ведомственной целевой программы «Организация обеспечения деятельности государственного казенного учреждения Ленинградской области «Ленинградская областная противопожарно-спасательная служба» на 2014-2018 годы» изложить в редакции согласно    приложения 2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 к изменениям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368"/>
        <w:gridCol w:w="1440"/>
        <w:gridCol w:w="1260"/>
        <w:gridCol w:w="126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расходов,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расходов, 2015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расходов, 2016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расходов, 2017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расходов, 2018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учреждения средствами на оплату труда и начислениями на выплаты по оплате труда работников, на оплату услуг связи, транспортных, коммунальных услуг, услуг по содержанию имущества, прочих услуг и работ, на приобретение основных средств и материальных запасов, на прочие расходы в необходимом для деятельности объем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чреждения средствами на оплату труда, начислениями на выплаты по оплате труда работников и прочими выплатами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2"/>
                <w:szCs w:val="22"/>
                <w:highlight w:val="blac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 42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93 2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60 4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67 8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87 6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3 077 689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 Обеспечение учреждения средствами на выплаты персоналу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blac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 531,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90 1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57 3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64 7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85 8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3 064 50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 Обеспечение учреждения средствами на иные выплаты персоналу учреждения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96,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3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3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3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9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 186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чреждения средствами на оплату услуг связи, транспортных, коммунальных услуг, услуг по содержанию имущества, прочих услуг и работ, на приобретение основных средств и материальных запасов, на прочие расходы в необходимом для деятельности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880,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45 68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52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52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52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660 149,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 Обеспечение учреждения средствами на закупку товаров, работ, услуг в сфере информационно-коммуникационных технологий (приобретение и содержание оргтехники и средств связи, программного обеспечения, оплата услуг связ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67,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8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7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7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6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 173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 Обеспечение учреждения средствами на закупку товаров, работ, услуг дл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386,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95236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689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68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24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407 246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 Обеспечение учреждения средствами на закупку специального топлива и горюче-смазоч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112,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11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11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11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7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 746,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 Приобретение обмунди-рования, специальной одежды  для пожарных, специальной обуви для пожарных и инвентарного имущества (защитного пожарного и аварийно-спасательного снаря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48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 74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 Обеспечение учреждения средствами на уплату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47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 Исполнение обязательств возникших при исполнении функций учреждения по материально-техническ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7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 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10 772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мероприятию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7 309,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738 928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788 97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796 39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716 228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3 737 838,75</w:t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  2. Обеспечение выполнения условий по охране труда, улучшение социально-бытовых условий в подразделениях учрежд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ое страхование работников  от 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8,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2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язательных периодических осмотров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8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4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3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учение по охране труда руководителей  подразделений, председателей комиссий по охране труда, инженеров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4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несгораемых шкафов для хранения  специальной одежды пожар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7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5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металлических кроватей  для пожарных част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9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мероприят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4,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6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6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6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6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37,62</w:t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 Техническое  обеспечение  противопожарной службы Ленингра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автомобилей оперативно-служеб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 29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 273,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ожарных автоцисте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16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81 45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грузовых автомобилей для перевозки малогабаритных гру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23,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1 45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3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3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 273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редств индивидуальной защиты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41,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резервных баллонов к средствам индивидуальной защиты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фото, кино-, аппаратуры и техники электронно-вычислительной для организации внутреннего учебного процесса с работниками ОГ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гаражного оборудования, испытательных стендов, инструмента для укомплектования постов технической службы в пожарных час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ереносных, автомобильных и стационарных радиоста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9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пунктов связи пожарных частей в целях получения доступа и обработки поступающих сигналов, в том числе системы «ГЛОНАС» и организация единой системы радиосвязи и цифровой телекоммуникационной сети обмена данными между подразделениями пожарной охраны на базе выделенных канало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проведение проект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381,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129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4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4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4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9 596,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4 86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773 4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836 8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844 3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764 1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</w:rPr>
              <w:t>3 963 67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98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</w:tblGrid>
      <w:tr>
        <w:trPr/>
        <w:tc>
          <w:tcPr>
            <w:tcW w:w="369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 к изменениям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и характеристика основ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омственной целевой программы «Организация  обеспечения деятельности государственного казенного учреждения Ленинградской области «Ленинградская областная противопожарно-спасательная служба» на 2014-2018 годы»</w:t>
      </w:r>
    </w:p>
    <w:p>
      <w:pPr>
        <w:pStyle w:val="Normal"/>
        <w:rPr/>
      </w:pPr>
      <w:r>
        <w:rPr/>
      </w:r>
    </w:p>
    <w:tbl>
      <w:tblPr>
        <w:tblW w:w="162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8"/>
        <w:gridCol w:w="1089"/>
        <w:gridCol w:w="132"/>
        <w:gridCol w:w="768"/>
        <w:gridCol w:w="1080"/>
        <w:gridCol w:w="1050"/>
        <w:gridCol w:w="984"/>
        <w:gridCol w:w="1080"/>
        <w:gridCol w:w="180"/>
        <w:gridCol w:w="12"/>
        <w:gridCol w:w="888"/>
        <w:gridCol w:w="150"/>
        <w:gridCol w:w="12"/>
        <w:gridCol w:w="918"/>
        <w:gridCol w:w="12"/>
        <w:gridCol w:w="109"/>
        <w:gridCol w:w="12"/>
        <w:gridCol w:w="1295"/>
        <w:gridCol w:w="12"/>
        <w:gridCol w:w="911"/>
        <w:gridCol w:w="12"/>
        <w:gridCol w:w="564"/>
        <w:gridCol w:w="12"/>
        <w:gridCol w:w="564"/>
        <w:gridCol w:w="12"/>
        <w:gridCol w:w="564"/>
        <w:gridCol w:w="12"/>
        <w:gridCol w:w="564"/>
        <w:gridCol w:w="12"/>
        <w:gridCol w:w="564"/>
        <w:gridCol w:w="12"/>
        <w:gridCol w:w="697"/>
        <w:gridCol w:w="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 экономиче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и</w:t>
            </w:r>
          </w:p>
        </w:tc>
        <w:tc>
          <w:tcPr>
            <w:tcW w:w="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сходов на реализацию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показатели результатов  деятель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ежуточн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посредственный результат мероприят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е-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-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нечный результат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57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роприятие 1.      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учреждения средствами на оплату труда и начислениями на выплаты по оплате труда работников, на оплату услуг связи, транспортных, коммунальных услуг, услуг по содержанию имущества, прочих услуг и работ, на приобретение основных средств и материальных запасов, на прочие расходы в необходимом для деятельности объе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учреждения средствами на оплату труда, начислениями на выплаты по оплате труда работников и прочими выплатами по оплате труда, ВСЕГО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ударственное казенное учреждение Ленинградской области «Ленинградская областная противопожарно-спасательная служб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далее –ГКУ «Леноблпожспас»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8 42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>593 2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>660 444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>667 87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>587 699,7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 обеспеченных средствами на выплаты персоналу учрежден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учреждения средствами на выплаты персоналу учреждени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 531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590 1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657 313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664 739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585 803,1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 обеспеченных средствами на выплаты персоналу учрежден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учреждения средствами на иные выплаты персоналу учреждения, за исключением фонда оплаты труд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6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1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1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6,6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 обеспечен-ных средствами на иные выплаты персоналу учреждения, за исключением фонда оплаты тру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еспечение учреждения средствами на оплату услуг связи, транспортных, коммунальных услуг, услуг по содержанию имущества, прочих услуг и работ, на приобретение основных средств и материальных запасов, на прочие расходы в необходимом для деятельности объеме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 880,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45 68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 528,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 528,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 528,75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учреждения средствами на закупку товаров, работ, услуг в сфере информационно-коммуникационных технологий (приобретение и содержание оргтехники, программного обеспечения, оплата услуг связ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67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8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77,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77,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67,30</w:t>
            </w:r>
          </w:p>
        </w:tc>
        <w:tc>
          <w:tcPr>
            <w:tcW w:w="1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разделе-ний, обеспечен-ных средств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-дел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учреждения средствами на закупку товаров, работ, услуг для государственных нуж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386 ,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523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80" w:firstLine="18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689,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689,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244 ,31</w:t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учреждения средствами на закупку на закупку специального топлива и горюче-смазочных материало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112,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1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119,89</w:t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119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75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мундирования, специальной одежды  для пожарных и специальной обуви для пожарных, инвентарного имущества (защитного пожарного и аварийно-спасательного снаряжения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4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48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48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48,0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, обеспечен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учреждения средствами на уплату налогов, сборов и иных платеже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, 85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алогообла-гаемых земельных участков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х участко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00</w:t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ind w:left="-180"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разделе-ний, обеспечен-ных средствами 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уплату налогов, сборов и иных платеже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-делений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ение обязательств, возникших при исполнении функций учреждения по материально-техническому обеспечению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37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80" w:firstLine="18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разделе-ний, обеспечен-ных средствами на выполнение функций учрежден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подраз-делений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3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80" w:firstLine="18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сполненных судебных актов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акто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ероприятию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7 309,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</w:rPr>
              <w:t>738 928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788 973,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796 399,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716 228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3 737 838,7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57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роприятие   2. Обеспечение выполнения условий по охране труда, улучшение социально-бытовых условий в подразделениях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ое страхование работников от несчастных случае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страхованных человек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язательных периодических медицинских осмотров работнико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8,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8,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8,0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8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  прошедших медосмотры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учение по охране труда руководителей  подразделений, председателей комиссий по охране труда, инженеров по охране труд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9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 прошедших обучени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, не менее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есгораемых шкафов для хранения  специальной одежды пожарны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ов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таллических кроватей для пожарных часте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9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9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9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ватей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ероприят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74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65,9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65,9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65,9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65,90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23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57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3. Техническое  обеспечение  противопожарной службы Ленингра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автомобилей оперативно-служебны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91,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единиц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ожарных автоцистерн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616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 0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800,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400,0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641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единиц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грузовых автомобилей  для перевозки малогабаритных грузо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23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 45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единиц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у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4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 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,25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аппаратов на сжатом воздух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у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езервных баллонов  к средствам индивидуальной защиты органов дых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здушных баллонов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у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то, кино,- аппаратуры и техники электронно-вычислительной для организации внутреннего учебного процесса с работниками   ОГПС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комплектов, не менее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ук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4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ражного оборудования, испытательных стендов, инструмента для укомплектования постов технической службы в пожарных частя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4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2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аименова-ний оборудова-ния, не мене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й,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ереносных, автомобильных и стационарных радиостанци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2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-ных комплектов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у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пунктов связи пожарных частей в целях получения доступа и обработки поступающих сигналов, в том числе   системы «ГЛОНАС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  организация единой системы радиосвязи и цифровой телекоммуникационной  сети обмена данными между подразделениями пожарной охраны на базе выделенных  каналов, включая проведение проектных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«Леноблпожспа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 5821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2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дернизи-рованных пунктов связи  пожарных част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разделе-ний включенных в единую систем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ероприят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381,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1 291,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41,2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41,25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641,25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9 596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рограм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4 86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773 485,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836 880,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844 306,5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764 13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3 963 6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39:00Z</dcterms:created>
  <dc:creator>i.kalinkin</dc:creator>
  <dc:description/>
  <dc:language>en-US</dc:language>
  <cp:lastModifiedBy>Анна Николаевна Суханкина</cp:lastModifiedBy>
  <cp:lastPrinted>2014-12-18T15:56:00Z</cp:lastPrinted>
  <dcterms:modified xsi:type="dcterms:W3CDTF">2015-01-30T07:39:00Z</dcterms:modified>
  <cp:revision>2</cp:revision>
  <dc:subject/>
  <dc:title/>
</cp:coreProperties>
</file>