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» _____ 2019 года                                                          </w:t>
        <w:tab/>
        <w:t xml:space="preserve">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Times New Roman"/>
          <w:b/>
          <w:bCs/>
          <w:kern w:val="2"/>
          <w:sz w:val="28"/>
          <w:szCs w:val="28"/>
        </w:rPr>
        <w:t>Об утверждении перечня населенных пунктов Ленинградской области, подверженных угрозе лесных пожаров в 2019 году</w:t>
      </w:r>
    </w:p>
    <w:p>
      <w:pPr>
        <w:pStyle w:val="Normal"/>
        <w:widowControl w:val="false"/>
        <w:ind w:firstLine="708"/>
        <w:jc w:val="center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тивопожарного режима в Российской Федерации, утвержденных постановлением Правительства Российской Федерации от 25 апреля 2012 года N 390 "О противопожарном режиме", в целях обеспечения пожарной безопасности в населенных пункта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 Ленинградской области постановля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еленных пунктов Ленинградской области, подверженных угрозе лесных пожаров в 2019 году, согласно приложению к настоящему постановл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Председателя Правительства Ленинградской области по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Ленинградской области                                                                                   А.Дрозденк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Times New Roman"/>
          <w:sz w:val="20"/>
          <w:szCs w:val="24"/>
        </w:rPr>
      </w:pPr>
      <w:r>
        <w:rPr>
          <w:rFonts w:cs="Times New Roman" w:ascii="Arial" w:hAnsi="Arial"/>
          <w:sz w:val="20"/>
          <w:szCs w:val="24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от __.__.2019 N __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(приложение)</w:t>
      </w:r>
    </w:p>
    <w:p>
      <w:pPr>
        <w:pStyle w:val="Normal"/>
        <w:widowControl w:val="false"/>
        <w:autoSpaceDE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  <w:bookmarkStart w:id="2" w:name="Par31"/>
      <w:bookmarkStart w:id="3" w:name="Par31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НАСЕЛЕННЫХ ПУНКТОВ ЛЕНИНГРАДСКОЙ ОБЛАСТИ,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ПОДВЕРЖЕННЫХ УГРОЗЕ ЛЕСНЫХ ПОЖАРОВ </w:t>
      </w:r>
      <w:r>
        <w:rPr>
          <w:rFonts w:cs="Times New Roman"/>
          <w:b/>
          <w:bCs/>
          <w:kern w:val="2"/>
          <w:szCs w:val="24"/>
        </w:rPr>
        <w:t>В 2019 ГОДУ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065" w:type="dxa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5329"/>
        <w:gridCol w:w="405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 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селенные пункты, попадающие в зону высокой пожарной опасности</w:t>
            </w:r>
          </w:p>
        </w:tc>
      </w:tr>
    </w:tbl>
    <w:p>
      <w:pPr>
        <w:pStyle w:val="Normal"/>
        <w:rPr>
          <w:rFonts w:cs="Times New Roman"/>
          <w:sz w:val="4"/>
          <w:szCs w:val="4"/>
          <w:vertAlign w:val="subscript"/>
        </w:rPr>
      </w:pPr>
      <w:r>
        <w:rPr>
          <w:rFonts w:cs="Times New Roman"/>
          <w:sz w:val="4"/>
          <w:szCs w:val="4"/>
          <w:vertAlign w:val="subscript"/>
        </w:rPr>
      </w:r>
    </w:p>
    <w:tbl>
      <w:tblPr>
        <w:tblW w:w="10065" w:type="dxa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5329"/>
        <w:gridCol w:w="4056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4" w:name="Par41"/>
            <w:bookmarkEnd w:id="4"/>
            <w:r>
              <w:rPr>
                <w:rFonts w:cs="Times New Roman"/>
                <w:b/>
                <w:szCs w:val="24"/>
              </w:rPr>
              <w:t>Бокситогор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фимо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жаково, поселок</w:t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ид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ургошь, поселок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5" w:name="Par54"/>
            <w:bookmarkEnd w:id="5"/>
            <w:r>
              <w:rPr>
                <w:rFonts w:cs="Times New Roman"/>
                <w:b/>
                <w:szCs w:val="24"/>
              </w:rPr>
              <w:t>Волосов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гун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рстол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ир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сное Брызг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рк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нковиц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сед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опец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убан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сные Череповиц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урголово, деревня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жевк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коловк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имит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Негодиц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мёд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лоп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Жилгородок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ндакюля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емпол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льх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бит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хонь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битиц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битицы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аб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зор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ряч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деж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вердять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отнежа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6" w:name="Par112"/>
            <w:bookmarkEnd w:id="6"/>
            <w:r>
              <w:rPr>
                <w:rFonts w:cs="Times New Roman"/>
                <w:b/>
                <w:szCs w:val="24"/>
              </w:rPr>
              <w:t>Волхов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режк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ирилловк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сад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мятово-2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исельн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юрья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ш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нг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тан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Юги, поселок при железнодорожной стан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ливан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вирь-Городок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ливано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ясьстрой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еревоз, деревня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огожа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7" w:name="Par178"/>
            <w:bookmarkEnd w:id="7"/>
            <w:r>
              <w:rPr>
                <w:rFonts w:cs="Times New Roman"/>
                <w:b/>
                <w:szCs w:val="24"/>
              </w:rPr>
              <w:t>Всеволож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севолож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валё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не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уоранд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лтуш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ркино, деревня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розо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шк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хьи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орисова Грив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аган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вердло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тровки, деревня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Щегл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менка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Par214"/>
            <w:bookmarkEnd w:id="8"/>
            <w:r>
              <w:rPr>
                <w:rFonts w:cs="Times New Roman"/>
                <w:b/>
                <w:szCs w:val="24"/>
              </w:rPr>
              <w:t>Выборг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нчар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щево, поселок при железнодорожной стан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менногор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вободн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сносель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ибн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ирилловск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вомай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льичё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льшаники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я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леверн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новый Бор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расо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Яковле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орское городское поселение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рмило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зерки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6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ощи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ебяжь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бед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8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лезнё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вцо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9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адищ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вет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ерничное, поселок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9" w:name="Par264"/>
            <w:bookmarkEnd w:id="9"/>
            <w:r>
              <w:rPr>
                <w:rFonts w:cs="Times New Roman"/>
                <w:b/>
                <w:szCs w:val="24"/>
              </w:rPr>
              <w:t>Гатчинский муниципальный район</w:t>
            </w:r>
          </w:p>
        </w:tc>
      </w:tr>
      <w:tr>
        <w:trPr>
          <w:trHeight w:val="3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риц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цко, деревня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рица, городской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гуляево, хуто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еме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удицы, поселок при железнодорожной стан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аща, поселок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бр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рташевская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удость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вановка, деревня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дл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ождестве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ивенский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усан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мрино, поселок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0" w:name="Par394"/>
            <w:bookmarkEnd w:id="10"/>
            <w:r>
              <w:rPr>
                <w:rFonts w:cs="Times New Roman"/>
                <w:b/>
                <w:szCs w:val="24"/>
              </w:rPr>
              <w:t>Кингисепп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ист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рое Гаркол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3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тель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абино, деревня</w:t>
            </w:r>
          </w:p>
        </w:tc>
      </w:tr>
      <w:tr>
        <w:trPr>
          <w:trHeight w:val="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ямиши, поселок при железнодорожной стан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учь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яттель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авик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райк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9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узёмк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ольшое Кузёмк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лк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ь-Луж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ирьям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н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урголо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жники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1" w:name="Par430"/>
            <w:bookmarkEnd w:id="11"/>
            <w:r>
              <w:rPr>
                <w:rFonts w:cs="Times New Roman"/>
                <w:b/>
                <w:szCs w:val="24"/>
              </w:rPr>
              <w:t>Кириш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5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удогощ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овинник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лониц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7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чевж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резняк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чевжа, поселок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2" w:name="Par441"/>
            <w:bookmarkEnd w:id="12"/>
            <w:r>
              <w:rPr>
                <w:rFonts w:cs="Times New Roman"/>
                <w:b/>
                <w:szCs w:val="24"/>
              </w:rPr>
              <w:t>Киров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9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ги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вая Малукс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рая Малукс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1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Шум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цы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йбокало, поселок при железнодорожной станции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3" w:name="Par447"/>
            <w:bookmarkEnd w:id="13"/>
            <w:r>
              <w:rPr>
                <w:rFonts w:cs="Times New Roman"/>
                <w:b/>
                <w:szCs w:val="24"/>
              </w:rPr>
              <w:t>Лодейнопольский муниципальный район</w:t>
            </w:r>
          </w:p>
        </w:tc>
      </w:tr>
      <w:tr>
        <w:trPr>
          <w:trHeight w:val="2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3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лёховщ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лёховщина, сел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айгово, деревня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5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ург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Шархиничи, поселок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7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можир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рлуха, деревня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винк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9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кинич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егл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1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Янег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вая Слоб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Янега, поселок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4" w:name="Par488"/>
            <w:bookmarkEnd w:id="14"/>
            <w:r>
              <w:rPr>
                <w:rFonts w:cs="Times New Roman"/>
                <w:b/>
                <w:szCs w:val="24"/>
              </w:rPr>
              <w:t>Ломоносов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пор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ст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сто-Палк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5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ебяже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ра-Валдай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ндикюля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т-Красная Горк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ёрная Лахта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5" w:name="Par508"/>
            <w:bookmarkEnd w:id="15"/>
            <w:r>
              <w:rPr>
                <w:rFonts w:cs="Times New Roman"/>
                <w:b/>
                <w:szCs w:val="24"/>
              </w:rPr>
              <w:t>Луж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9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кл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клинь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ап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1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едеж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мость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ленце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Хабалинк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ш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изовская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кребл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кович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6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олмачё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аньк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жан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ольшие Крупел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9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м отдыха "Живой Ручей"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0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емк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равей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лоск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ие Крупел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4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бор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оркович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сочный Мох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6" w:name="Par554"/>
            <w:bookmarkEnd w:id="16"/>
            <w:r>
              <w:rPr>
                <w:rFonts w:cs="Times New Roman"/>
                <w:b/>
                <w:szCs w:val="24"/>
              </w:rPr>
              <w:t>Подпорож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ажи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ажины, городской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7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инн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гнатовск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урб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несе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сный Бор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иколь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икольский, городской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орож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орожье, город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7" w:name="Par572"/>
            <w:bookmarkEnd w:id="17"/>
            <w:r>
              <w:rPr>
                <w:rFonts w:cs="Times New Roman"/>
                <w:b/>
                <w:szCs w:val="24"/>
              </w:rPr>
              <w:t>Приозер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ом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ладимировка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порож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нисо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арион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торн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льник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асильево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6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тр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враги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Ягодно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лод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сно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долье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орисово, деревн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Times New Roman"/>
                <w:b/>
                <w:b/>
                <w:szCs w:val="24"/>
              </w:rPr>
            </w:pPr>
            <w:bookmarkStart w:id="18" w:name="Par599"/>
            <w:bookmarkEnd w:id="18"/>
            <w:r>
              <w:rPr>
                <w:rFonts w:cs="Times New Roman"/>
                <w:b/>
                <w:szCs w:val="24"/>
              </w:rPr>
              <w:t>Сланцев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0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тиц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тицы, местечк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мешкин Перевоз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восель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губа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анце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анцы, гор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ернов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ерновское, поселок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9" w:name="Par627"/>
            <w:bookmarkStart w:id="20" w:name="Par614"/>
            <w:bookmarkEnd w:id="19"/>
            <w:bookmarkEnd w:id="20"/>
            <w:r>
              <w:rPr>
                <w:rFonts w:cs="Times New Roman"/>
                <w:b/>
                <w:szCs w:val="24"/>
              </w:rPr>
              <w:t>Тосненский муниципальный райо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5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юба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ольшое Переходно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вановское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стуя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юбань, гор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ябо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Рябово, городской поселок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0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оснен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Жары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1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расный Латыш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2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оение,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3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шаки, сел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носовское город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носово, городской посело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5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Шапкинское сельское поселени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логол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6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рзун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7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дин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8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иголово, дерев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9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Шапки, посел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ительная записка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 проекту постановления Правительств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«Об утверждении перечня населенных пунктов Ленинградской области, подверженных угрозе лесных пожаров в 2019 году»</w:t>
      </w:r>
    </w:p>
    <w:p>
      <w:pPr>
        <w:pStyle w:val="Normal"/>
        <w:jc w:val="center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постановления Правительства Ленинградской области </w:t>
      </w:r>
      <w:r>
        <w:rPr>
          <w:rFonts w:cs="Times New Roman"/>
          <w:bCs/>
          <w:kern w:val="2"/>
          <w:sz w:val="28"/>
          <w:szCs w:val="28"/>
        </w:rPr>
        <w:t xml:space="preserve">«Об утверждении перечня населенных пунктов Ленинградской области, подверженных угрозе лесных пожаров в 2019 году» (далее – Проект) </w:t>
      </w:r>
      <w:r>
        <w:rPr>
          <w:rFonts w:cs="Times New Roman"/>
          <w:bCs/>
          <w:sz w:val="28"/>
          <w:szCs w:val="28"/>
        </w:rPr>
        <w:t xml:space="preserve">разработан в целях </w:t>
      </w:r>
      <w:r>
        <w:rPr>
          <w:sz w:val="28"/>
          <w:szCs w:val="28"/>
        </w:rPr>
        <w:t>приведения нормативных правовых актов Ленинградской области в соответствие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 xml:space="preserve">В соответствии с постановлением Правительства Ленинградской области от 18 марта 2019 года №103 «О признании утратившим силу отдельных постановлений Правительства Ленинградской области», утратило силу постановление Правительства Ленинградской области от 14 мая 2014 года №182 </w:t>
      </w:r>
      <w:r>
        <w:rPr>
          <w:rFonts w:cs="Times New Roman"/>
          <w:sz w:val="28"/>
          <w:szCs w:val="28"/>
        </w:rPr>
        <w:t>«Об утверждении Перечня населенных пунктов Ленинградской области, подверженных угрозе лесных пожаров, и начале пожароопасного сезона».</w:t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вязи с вышеизложенным, </w:t>
      </w:r>
      <w:r>
        <w:rPr>
          <w:sz w:val="28"/>
          <w:szCs w:val="28"/>
        </w:rPr>
        <w:t xml:space="preserve">а также </w:t>
      </w:r>
      <w:r>
        <w:rPr>
          <w:rFonts w:cs="Times New Roman"/>
          <w:bCs/>
          <w:sz w:val="28"/>
          <w:szCs w:val="28"/>
        </w:rPr>
        <w:t xml:space="preserve">на основании предложений поступивших из органов местного самоуправления и Главного управления МЧС России по Ленинградской области, в перечень населенных пунктов Ленинградской области, подверженных угрозе лесных пожаров (далее – Перечень) были внесены изменения. </w:t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Из Перечня исключены  3 (три) населенных пункта </w:t>
      </w:r>
      <w:r>
        <w:rPr>
          <w:rFonts w:cs="Times New Roman"/>
          <w:bCs/>
          <w:i/>
          <w:sz w:val="28"/>
          <w:szCs w:val="28"/>
        </w:rPr>
        <w:t>(деревни Русско-Высоцкое и Телези Ломоносовский муниципальный район и поселок Берёзово Приозерский муниципальный район)</w:t>
      </w:r>
      <w:r>
        <w:rPr>
          <w:rFonts w:cs="Times New Roman"/>
          <w:bCs/>
          <w:sz w:val="28"/>
          <w:szCs w:val="28"/>
        </w:rPr>
        <w:t>. Таким образом, общее количество населенных пунктов указанных в Перечне уменьшилось на 3 (три) и составило 159 населенных пунктов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оект постановления не затрагивает вопросы осуществления предпринимательской и инвестиционной деятельности, он не 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независимой антикоррупционной экспертизы после направления проекта на согласование в комитет правового обеспечения Ленинградской области проект постановления будет размещен на официальном сайте Комитета в разделе «Экспертиза правовых актов».</w:t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равопорядка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езопасности Ленинградской области                                                       А.Н. Степ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 проекту постановления Правительств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«Об утверждении перечня населенных пунктов Ленинградской области, подверженных угрозе лесных пожаров в 2019 год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Принятие постановления Правительства Ленинградской области </w:t>
      </w:r>
      <w:r>
        <w:rPr>
          <w:rFonts w:cs="Times New Roman"/>
          <w:bCs/>
          <w:kern w:val="2"/>
          <w:sz w:val="28"/>
          <w:szCs w:val="28"/>
        </w:rPr>
        <w:t xml:space="preserve">«Об утверждении перечня населенных пунктов Ленинградской области, подверженных угрозе лесных пожаров в 2019 году» </w:t>
      </w:r>
      <w:r>
        <w:rPr>
          <w:sz w:val="28"/>
          <w:szCs w:val="28"/>
        </w:rPr>
        <w:t xml:space="preserve"> не потребует выделения дополнительного финансирования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равопорядка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езопасности Ленинградской области                                                       А.Н. Степ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0pt">
    <w:name w:val="Основной текст (2) + Интервал 0 pt"/>
    <w:qFormat/>
    <w:rPr>
      <w:rFonts w:ascii="Times New Roman" w:hAnsi="Times New Roman" w:cs="Times New Roman"/>
      <w:spacing w:val="2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>
      <w:rFonts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CDD54028610FCD2226F53FA69ABD4F1312EFC5A12AA6A3F550B67640693E6BD8915C3555D2C9FCHC1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0:00Z</dcterms:created>
  <dc:creator>User</dc:creator>
  <dc:description/>
  <cp:keywords/>
  <dc:language>en-US</dc:language>
  <cp:lastModifiedBy>Тимур Суворович Тедеев</cp:lastModifiedBy>
  <cp:lastPrinted>2019-03-21T11:58:00Z</cp:lastPrinted>
  <dcterms:modified xsi:type="dcterms:W3CDTF">2019-03-22T06:39:00Z</dcterms:modified>
  <cp:revision>34</cp:revision>
  <dc:subject/>
  <dc:title>Веерное согласование</dc:title>
</cp:coreProperties>
</file>